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-311785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904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-4.8pt;margin-top:-24.55pt;width:72.45pt;height:26pt" coordorigin="-96,-491" coordsize="1449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4;top:-398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96;top:-491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14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ginerie Alimentară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logii Alimentare, Siguranţa Producţiei Alimentare şi a Mediului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gineria Produselor Alimentare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13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aborarea proiectului de diplomă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B - obligatorie, DOP - opț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/>
        <w:t>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72"/>
      </w:tblGrid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_Hlk213664606"/>
            <w:bookmarkEnd w:id="0"/>
            <w:r>
              <w:rPr>
                <w:rFonts w:cs="Times New Roman" w:ascii="Times New Roman" w:hAnsi="Times New Roman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ompetenţe specifice acumulat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C.T.3. Aplică cunoştinţe ştiinţifice, tehnologice şi inginereşti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C.T.4. Lucrează în echipe</w:t>
            </w:r>
          </w:p>
        </w:tc>
      </w:tr>
    </w:tbl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12"/>
        <w:ind w:left="720" w:hanging="0"/>
        <w:rPr>
          <w:b/>
          <w:b/>
          <w:bCs/>
          <w:sz w:val="18"/>
          <w:lang w:val="ro-RO"/>
        </w:rPr>
      </w:pPr>
      <w:r>
        <w:rPr>
          <w:b/>
          <w:bCs/>
          <w:sz w:val="18"/>
          <w:lang w:val="ro-RO"/>
        </w:rPr>
      </w:r>
      <w:bookmarkStart w:id="1" w:name="_Hlk213664655"/>
      <w:bookmarkStart w:id="2" w:name="_Hlk213664655"/>
      <w:bookmarkEnd w:id="2"/>
    </w:p>
    <w:p>
      <w:pPr>
        <w:pStyle w:val="ListParagraph"/>
        <w:numPr>
          <w:ilvl w:val="0"/>
          <w:numId w:val="1"/>
        </w:numPr>
        <w:tabs>
          <w:tab w:val="clear" w:pos="720"/>
          <w:tab w:val="left" w:pos="1049" w:leader="none"/>
          <w:tab w:val="left" w:pos="1050" w:leader="none"/>
        </w:tabs>
        <w:spacing w:before="0" w:after="12"/>
        <w:rPr>
          <w:b/>
          <w:b/>
          <w:bCs/>
          <w:sz w:val="18"/>
          <w:lang w:val="ro-RO"/>
        </w:rPr>
      </w:pPr>
      <w:r>
        <w:rPr>
          <w:b/>
          <w:bCs/>
          <w:sz w:val="18"/>
          <w:lang w:val="ro-RO"/>
        </w:rPr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ul/absolventul descrie,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dentifică, sumarizează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ncepte și noțiuni inginerești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și modul lor de aplicare în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e concrete de uz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eneral specifice programului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 studii Ingineria produselor aliment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tudentul/absolventul evaluează proprietățile organoleptice, fizico-chimice și microbiologice ale materiilor prime și ale produselor alimentare.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ul/absolventul utilizează metode și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strumente specifice pentru studiul, analiza,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nteza și realizarea sistemelor și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chipamentelor specifice programului de studii Ingineria produselor alimentar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ul/absolventul gestionează procesele de producție în vederea optimizării și reducerii pierderilor de producție și a costurilor generale de fabricație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_Hlk213664655"/>
      <w:bookmarkStart w:id="4" w:name="_Hlk213664655"/>
      <w:bookmarkEnd w:id="4"/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97"/>
      </w:tblGrid>
      <w:tr>
        <w:trPr>
          <w:trHeight w:val="4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Utilizarea corespunzătoare a terminologiei ştiinţifice în descrierea sau explicarea fenomenelor şi proceselo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tivitatea de elaborare a proiectului de diplomă a studenţilor se constiuie într-o lucrare de sinteză cu caracter aplicativ, care are rolul de a demonstra competenţele generale şi de specialitate dobândite de absolventul specializării INGINERIA PRODUSELOR ALIMENTARE, în special în domeniul procesării şi comercializării produselor alimentar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1. Elaborarea planulu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iectului de diplomă 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şi a bibliografiei selective.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relegere / Prezentare PP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2. Documentarea teoretică în perimetrul temei supuse cercetării şi desprinderea ideilor fundamentale reţinute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relegere / Prezentare PP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3. Sintetizarea şi analiza informaţiilor obţinute în activitatea de documentare teoretică şi practică şi valorificarea lor în conţinutul proiectului lucrării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relegere / Prezentare PP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4. Finalizarea proiectului de diplomă şi prezentarea acestuia în vederea evaluării finale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relegere / Prezentare PP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n activitatea de definitivare a proiectului, coordonatorul lucrării urmăreşte îndeplinirea principalelor aspecte vizate în cadrul fiecărui punct din structura lucrării, respectiv:</w:t>
            </w:r>
          </w:p>
          <w:p>
            <w:pPr>
              <w:pStyle w:val="Normal"/>
              <w:ind w:firstLine="3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 introduce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prezentarea obiectivului lucrării şi precum şi justificarea opţiunii titlului, din punct de vedere al relevanţei, actualităţii şi specificităţii temei alese.</w:t>
            </w:r>
          </w:p>
          <w:p>
            <w:pPr>
              <w:pStyle w:val="Normal"/>
              <w:ind w:firstLine="3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 cupri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evaluarea critică, originală şi creatrivă a cercetărilor existente şi relevante din domeniul temei de proiect.</w:t>
            </w:r>
          </w:p>
          <w:p>
            <w:pPr>
              <w:pStyle w:val="Normal"/>
              <w:ind w:firstLine="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rezentarea noţiunilor şi a datelor care conduc la rezolvarea practică a problemelor ridicate de producţia de bunuri alimentare.</w:t>
            </w:r>
          </w:p>
          <w:p>
            <w:pPr>
              <w:pStyle w:val="Normal"/>
              <w:ind w:firstLine="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rigurozitatea aplicării aspectelor teoretice şi metodologice, pe datele reale şi actuale la nivelul produselor alimentare alese şi prezentate anterior.</w:t>
            </w:r>
          </w:p>
          <w:p>
            <w:pPr>
              <w:pStyle w:val="Normal"/>
              <w:ind w:firstLine="3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 concluz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levanţa concluziilor desprinse din lucrare, precum realismul şi aplicabilitatea sugestiilor făcu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bibliografi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ordonarea alfabetică a titlurilor studiate, gradul de noutate al acestora, sfera lor de cuprindere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comandări bibliografice ale cadrului didactic îndrumător, în funcţie de tema aleasă de student pentru elaborarea proiectului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mandări bibliografice ale cadrului didactic îndrumător, în funcţie de tema aleasă de student pentru elaborarea proiectulu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iect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-dimensiunea documentarii teoretice și practice asupra temei supuse cercetării (CT3, CT4)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-potențialul de sinteza și profunzimea analizei informațiilor obținute în urma documentării (CT4)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-nivelul știintific al lucrării sub aspectul conținutului sau și a formei de prezentare (CT3)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633"/>
        <w:gridCol w:w="4126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.09.20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Şef lucrari dr. ing. Laura Carmen APOSTO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" cy="37084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97" r="-9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76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5" w:name="_Hlk145759039"/>
            <w:bookmarkEnd w:id="5"/>
            <w:r>
              <w:rPr>
                <w:rFonts w:cs="Times New Roman" w:ascii="Times New Roman" w:hAnsi="Times New Roman"/>
              </w:rPr>
              <w:t xml:space="preserve">Data avizării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>
          <w:trHeight w:val="73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3.09.202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nf. univ. dr. bioing. Maria POROCH SERIȚ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  <w:lang w:val="en-GB" w:eastAsia="en-GB"/>
              </w:rPr>
              <w:drawing>
                <wp:inline distT="0" distB="0" distL="0" distR="0">
                  <wp:extent cx="581025" cy="32385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76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.09.202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Şef lucrări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3869" w:dyaOrig="20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4pt;height:35.4pt" filled="f" o:ole="">
                  <v:imagedata r:id="rId7" o:title=""/>
                </v:shape>
                <o:OLEObject Type="Embed" ProgID="" ShapeID="ole_rId6" DrawAspect="Content" ObjectID="_550763457" r:id="rId6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76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>
          <w:trHeight w:val="97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6.09.202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drawing>
                <wp:inline distT="0" distB="0" distL="0" distR="0">
                  <wp:extent cx="814705" cy="41148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6" w:after="0"/>
      <w:ind w:left="1572" w:hanging="809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ova" w:hAnsi="Arial Nova" w:eastAsia="Calibri" w:cs="Arial Nov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43:00Z</dcterms:created>
  <dc:creator>User</dc:creator>
  <dc:description/>
  <cp:keywords/>
  <dc:language>en-US</dc:language>
  <cp:lastModifiedBy>Ancuta Chetrariu</cp:lastModifiedBy>
  <cp:lastPrinted>2025-11-10T14:48:00Z</cp:lastPrinted>
  <dcterms:modified xsi:type="dcterms:W3CDTF">2025-11-10T1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B6DE95EB24CF7B35ED3ADF6003A91_13</vt:lpwstr>
  </property>
  <property fmtid="{D5CDD505-2E9C-101B-9397-08002B2CF9AE}" pid="3" name="KSOProductBuildVer">
    <vt:lpwstr>1033-12.2.0.13215</vt:lpwstr>
  </property>
</Properties>
</file>